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center"/>
        <w:outlineLvl w:val="0"/>
        <w:rPr>
          <w:b/>
          <w:b/>
          <w:bCs/>
          <w:sz w:val="48"/>
          <w:szCs w:val="48"/>
          <w:lang w:eastAsia="zh-CN"/>
        </w:rPr>
      </w:pP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ثالث</w:t>
      </w:r>
    </w:p>
    <w:p>
      <w:pPr>
        <w:pStyle w:val="Normal"/>
        <w:spacing w:lineRule="atLeast" w:line="600"/>
        <w:ind w:left="0" w:right="0" w:hanging="0"/>
        <w:jc w:val="center"/>
        <w:rPr>
          <w:b/>
          <w:b/>
          <w:bCs/>
          <w:sz w:val="48"/>
          <w:szCs w:val="48"/>
          <w:lang w:eastAsia="zh-CN"/>
        </w:rPr>
      </w:pP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مباحث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نحوية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4"/>
          <w:szCs w:val="44"/>
          <w:lang w:eastAsia="zh-CN"/>
        </w:rPr>
      </w:pP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الأسماء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ان</w:t>
      </w:r>
      <w:r>
        <w:rPr>
          <w:rFonts w:cs="MCS Shafa S_U normal.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وَإِنْ كَانَ كَبُرَ عَلَيْكَ إِعْرَاض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3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ت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وع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يع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ذك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ؤن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نف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خ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نع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سم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ب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و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أ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ز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م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لَيْسَ الْبِرَّ أَنْ تُوَلُّوا وُجُوهَكُمْ قِبَلَ الْمَشْرِقِ وَالْمَغْرِبِ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7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ُوِز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رست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َ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َهِل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َنْ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ل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ولُ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ط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ُ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ٱ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َيْسَ الْبِرُّ بِأَنْ تَأْتُوا الْبُيُوتَ مِنْ ظُهُورِهَا وَلَكِنَّ الْبِرَّ مَنِ اتَّقَ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8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الغ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وَكَفَى بِنَا حَاسِبِي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بي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ع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لَيْسَ بِأَمَانِيِّكُمْ وَلَا أَمَانِيِّ أَهْلِ الْكِتَابِ مَنْ يَعْمَلْ سُوءًا يُجْزَ بِهِ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12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eastAsia="zh-CN"/>
        </w:rPr>
      </w:pPr>
      <w:r>
        <w:rPr>
          <w:rFonts w:cs="Simplified Arabic"/>
          <w:b/>
          <w:bCs/>
          <w:sz w:val="8"/>
          <w:szCs w:val="8"/>
          <w:rtl w:val="true"/>
          <w:lang w:eastAsia="zh-CN"/>
        </w:rPr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د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وث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بعث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و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من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ماني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م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مان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فَمَنْ كَانَ مِنْكُمْ مَرِيضًا أَوْ عَلَى سَفَرٍ فَعِدَّةٌ مِنْ أَيَّامٍ أُخَرَ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84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قي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م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,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ع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vertAlign w:val="superscript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دةٌ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ُ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ي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خ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ب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vertAlign w:val="superscript"/>
          <w:lang w:eastAsia="zh-CN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شَهْرُ رَمَضَانَ الَّذِي أُنْزِلَ فِيهِ الْقُرْآَنُ هُدًى لِلنَّاسِ وَبَيِّنَاتٍ مِنَ الْهُدَى وَالْفُرْق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8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eastAsia="zh-CN"/>
        </w:rPr>
      </w:pPr>
      <w:r>
        <w:rPr>
          <w:rFonts w:cs="Simplified Arabic"/>
          <w:b/>
          <w:bCs/>
          <w:sz w:val="34"/>
          <w:szCs w:val="34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zh-CN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eastAsia="zh-CN"/>
        </w:rPr>
        <w:footnoteReference w:id="32"/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دود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ز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zh-CN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  <w:lang w:eastAsia="zh-CN"/>
        </w:rPr>
        <w:footnoteReference w:id="37"/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وز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وم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ت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وم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صي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دود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و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شه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ض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Times New Roman"/>
          <w:sz w:val="36"/>
          <w:sz w:val="36"/>
          <w:szCs w:val="36"/>
          <w:rtl w:val="true"/>
        </w:rPr>
        <w:t>شَهْرُ رَمَضَانَ الَّذِي أُنْزِلَ فِيهِ الْقُرْآَنُ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ئن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ت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ف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تد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تْ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بق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لِلرِّجَالِ نَصِيبٌ مِمَّا تَرَكَ الْوَالِدَانِ وَالْأَقْرَبُونَ وَلِلنِّسَاءِ نَصِيبٌ مِمَّا تَرَكَ الْوَالِدَانِ وَالْأَقْرَبُونَ مِمَّا قَلَّ مِنْهُ أَوْ كَثُرَ نَصِيبًا مَفْرُوضًا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2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قّ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3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4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5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6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7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ك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8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.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طل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رض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ق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ر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onotype Koufi"/>
          <w:b/>
          <w:b/>
          <w:bCs/>
          <w:sz w:val="40"/>
          <w:szCs w:val="40"/>
          <w:lang w:eastAsia="zh-CN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zh-CN"/>
        </w:rPr>
        <w:t>التمييز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مَنْ يرغ</w:t>
      </w: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عن ملة إبراهيم الاَّ من سَفِه نفسه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3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فس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اً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793" w:right="0" w:hanging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وبق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793" w:right="0" w:hanging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ف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ه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يشت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قبل</w:t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ض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ض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ك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راو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b/>
          <w:b/>
          <w:bCs/>
          <w:sz w:val="40"/>
          <w:szCs w:val="40"/>
          <w:lang w:eastAsia="zh-CN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zh-CN"/>
        </w:rPr>
        <w:t>به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ومن يبتغ غيرَ الإسلام ديناً فلن يقبل منه وهو في الآخرة من الخاسرين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ل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اس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س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ت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انتهوا خيراً لكم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و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ظها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إيص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ي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ؤك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7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br w:type="page"/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7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و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ط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–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ذو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ي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ط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ز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ز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ط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نداء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قُلِ اللَّهُمَّ مَالِكَ الْمُلْكِ تُؤْتِي الْمُلْكَ مَنْ تَشَاء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2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ض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ح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ختلط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ر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ت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َل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ض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َثُ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ُفِّ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َحَلْف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ُبار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يبو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ص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وض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ض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فو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74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ْؤْم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غ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ض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َّ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مّ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آل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ع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ج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تي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ذ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قُلِ اللَّهُمَّ مَالِكَ الْمُلْكِ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جِّ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دا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صف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وف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ص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زجاج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/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ن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ص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والاختصاص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الْمُوفُونَ بِعَهْدِهِمْ إِذَا عَاهَدُوا وَالصَّابِرِينَ فِي الْبَأْسَاءِ وَالضَّرَّاءِ وَحِينَ الْبَأْس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lang w:eastAsia="zh-CN"/>
        </w:rPr>
        <w:t>7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س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َفَ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س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طا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نص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ع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ُداو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َزرِ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ز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ـترك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ط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َـعَاق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ز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زل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ا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لط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س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عطو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ص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ختصاص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92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93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زدح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ج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ي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نو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هميت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ظ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softHyphen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ختصا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ر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ه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حا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ذْ قَالَتِ الْمَلَائِكَةُ يَا مَرْيَمُ إِنَّ اللَّهَ يُبَشِّرُكِ بِكَلِمَةٍ مِنْهُ اسْمُهُ الْمَسِيحُ عِيسَى ابْنُ مَرْيَمَ وَجِيهًا فِي الدُّنْيَا وَالْآَخِرَةِ وَمِنَ الْمُقَرَّ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4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يّ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بيِّنْ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يّ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ط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يه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رب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لح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ت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و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ب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لو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يه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ذ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ز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0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    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َا أَيُّهَا الَّذِينَ آَمَنُوا لَا تَقْرَبُوا الصَّلَاةَ وَأَنْتُمْ سُكَارَى حَتَّى تَعْلَمُوا مَا تَقُولُونَ وَلَا جُنُبًا إِلَّا عَابِرِي سَبِيلٍ حَتَّى تَغْتَس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ُص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تُل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ك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ن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تيم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ئ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ب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جن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ة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ذو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br w:type="page"/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ت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651" w:right="0" w:hanging="651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ضعّ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طريق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يمم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ت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س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ط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لتز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جت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ر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يمم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َاأَيُّهَا الَّذِينَ آَمَنُوا أَوْفُوا بِالْعُقُودِ أُحِلَّتْ لَكُمْ بَهِيمَةُ الْأَنْعَامِ إِلَّا مَا يُتْلَى عَلَيْكُمْ غَيْرَ مُحِلِّي الصّ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ُص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ُ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ص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ق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خ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ل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ك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ف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ف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</w:rPr>
      </w:pP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ثانيا</w:t>
      </w:r>
      <w:r>
        <w:rPr>
          <w:rFonts w:cs="MCS Shafa S_U normal."/>
          <w:b/>
          <w:bCs/>
          <w:sz w:val="44"/>
          <w:szCs w:val="44"/>
          <w:rtl w:val="true"/>
          <w:lang w:eastAsia="zh-CN"/>
        </w:rPr>
        <w:t xml:space="preserve">:- </w:t>
      </w: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الأفعا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إ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ُ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ُسْر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نَظِر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يْسَ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8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قص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ص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sz w:val="48"/>
          <w:sz w:val="48"/>
          <w:szCs w:val="48"/>
          <w:rtl w:val="true"/>
        </w:rPr>
        <w:t>وَ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بُّ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دِيرً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ق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54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م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وَإ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ُ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ُسْر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نَظِر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يْسَرَةٍ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28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lang w:eastAsia="zh-CN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لاز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ر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ُبي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ً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د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ك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شنعا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ص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حب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ضم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هو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ب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ساء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َهُمْ يَحْمِلُونَ أَوْزَارَهُمْ عَلَى ظُهُورِهِمْ أَلَا سَاءَ مَا يَزِرُونَ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س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1076" w:right="0" w:hanging="708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ز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ر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1076" w:right="0" w:hanging="708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ُش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ر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زر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حك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طب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ل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و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م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ئ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َمَنْ يَكُنِ الشَّيْطَانُ لَهُ قَرِينًا فَسَاءَ قَرِينًا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8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ص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قّ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37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فع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ح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عيف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ل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جا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قتر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قت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ذب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خاف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 xml:space="preserve">ذلكم الشيطان يخوِّفُ 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أولياءه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وليائ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ع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ج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ولي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ِّ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ز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ء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ء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صحا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ٍ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وليائ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و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س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ئ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اسط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ئ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أم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أرأيتكم</w:t>
      </w:r>
      <w:r>
        <w:rPr>
          <w:rFonts w:cs="MCS Shafa S_U normal.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قُلْ أَرَأَيْتَكُمْ إِنْ أَتَاكُمْ عَذَابُ اللَّهِ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ت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900" w:right="0" w:hanging="9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هموز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ت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نيك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رجل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لقو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تمو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لنسو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َكنُ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لمرأ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900" w:right="0" w:hanging="9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ي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هم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ئ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ح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ي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ق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كت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ج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وح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zh-CN"/>
        </w:rPr>
        <w:footnoteReference w:id="148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ل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ُ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ُرود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hanging="5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ر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ف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ت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س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غ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كسائ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ر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ة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firstLine="9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صيغ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ا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همو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ثاني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فعل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م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ريري؛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أن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قَالَ أَرَأَيْتَكَ هَذَا الَّذِي كَرَّمْتَ عَلَي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س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ع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ؤ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ي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ونكون</w:t>
      </w:r>
      <w:r>
        <w:rPr>
          <w:rFonts w:cs="MCS Shafa S_U normal.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َوْ تَرَى إِذْ وُقِفُوا عَلَى النَّارِ فَقَالُوا يَا لَيْتَنَا نُرَدُّ وَلَا نُكَذِّبَ بِآَيَاتِ رَبِّنَا وَنَكُونَ مِنَ الْمُؤْمِنِي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7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ُ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خ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ت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د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ر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ص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م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عق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ِ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ُ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إ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د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90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س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ذب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تخل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ر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استئن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7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َ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ذب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7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اذب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ذ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من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ذ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 xml:space="preserve">فَتَرَى الَّذِينَ فِي قُلُوبِهِمْ مَرَضٌ يُسَارِعُونَ فِيهِمْ يَقُولُونَ نَخْشَى أَنْ تُصِيبَنَا دَائِرَةٌ فَعَسَى اللَّهُ أَنْ يَأْتِيَ بِالْفَتْحِ أَوْ أَمْرٍ مِنْ عِنْدِهِ فَيُصْبِحُوا عَلَى مَا أَسَرُّوا فِي أَنْفُسِهِمْ نَادِمِينَ </w:t>
      </w:r>
      <w:r>
        <w:rPr>
          <w:rFonts w:cs="Times New Roman"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</w:rPr>
        <w:t>52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 w:val="36"/>
          <w:szCs w:val="36"/>
          <w:rtl w:val="true"/>
        </w:rPr>
        <w:t>وَيَقُولُ الَّذِينَ آَمَنُوا أَهَؤُلَاءِ الَّذِينَ أَقْسَمُوا بِاللَّهِ جَهْدَ أَيْمَانِهِمْ إِنَّهُمْ لَمَعَكُمْ حَبِطَتْ أَعْمَالُهُمْ فَأَصْبَحُوا خَاسِرِي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يتان</w:t>
      </w:r>
      <w:r>
        <w:rPr>
          <w:rFonts w:cs="Simplified Arabic"/>
          <w:b/>
          <w:bCs/>
          <w:sz w:val="32"/>
          <w:szCs w:val="32"/>
          <w:lang w:eastAsia="zh-CN"/>
        </w:rPr>
        <w:t>52</w:t>
      </w:r>
      <w:r>
        <w:rPr>
          <w:rFonts w:cs="Simplified Arabic"/>
          <w:b/>
          <w:b/>
          <w:bCs/>
          <w:sz w:val="32"/>
          <w:sz w:val="32"/>
          <w:szCs w:val="32"/>
          <w:lang w:eastAsia="zh-CN"/>
        </w:rPr>
        <w:t>،</w:t>
      </w:r>
      <w:r>
        <w:rPr>
          <w:rFonts w:cs="Simplified Arabic"/>
          <w:b/>
          <w:bCs/>
          <w:sz w:val="32"/>
          <w:szCs w:val="32"/>
          <w:lang w:eastAsia="zh-CN"/>
        </w:rPr>
        <w:t>5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ئد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ح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و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د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وج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غ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ق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مح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فوف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ز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ط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ل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ز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ب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قص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بح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ج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از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ص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م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سائ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ستئن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ئ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ك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ب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ك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س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سج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ك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ئ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ب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ض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تود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( </w:t>
      </w:r>
      <w:r>
        <w:rPr>
          <w:rFonts w:cs="Times New Roman"/>
          <w:sz w:val="36"/>
          <w:sz w:val="36"/>
          <w:szCs w:val="36"/>
          <w:rtl w:val="true"/>
        </w:rPr>
        <w:t>يَوْمَ تَجِدُ كُلُّ نَفْسٍ مَا عَمِلَتْ مِنْ خَيْرٍ مُحْضَرًا وَمَا عَمِلَتْ مِنْ سُوءٍ تَوَدُّ لَوْ أَنَّ بَيْنَهَا وَبَيْنَهُ أَمَدًا بَعِيدً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0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إعر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8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ض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د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8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9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ُطِعَ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ط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ط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9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قه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4"/>
          <w:szCs w:val="44"/>
          <w:lang w:eastAsia="zh-CN"/>
        </w:rPr>
      </w:pP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الحروف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أ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و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سَوَاءٌ عَلَيْهِمْ أَسْتَغْفَرْتَ لَهُمْ أَمْ لَمْ تَسْتَغْفِرْ لَهُمْ لَنْ يَغْفِرَ اللَّهُ لَهُمْ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ق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ز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دّ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د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ادل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اد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ُع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يِّ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ِم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د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َّ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تر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و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أَمْ حَسِبْتُمْ أَنْ تَدْخُلُوا الْجَنَّةَ وَلَمَّا يَعْلَمِ اللَّهُ الَّذِينَ جَاهَدُوا مِنْكُمْ وَيَعْلَمَ الصَّابِر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14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سبت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ل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صل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أَ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صِيب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لْك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إِذ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ؤْت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س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قِيرً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5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ض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ن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ق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ض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دخول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صب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سبت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4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ك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لخيص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س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هاد…و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ثاق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مام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07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ض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وَقَا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َّخَذ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َّحْمَ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د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ُبْحَان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ل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ِبَاد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كْرَمُو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بي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2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قَد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فْلَح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زَكّ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َذَكَ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ْم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بّ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صَلّ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بَل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ُؤْثِر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حَيَا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ُّنْيَ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ع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14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32"/>
          <w:szCs w:val="32"/>
          <w:lang w:eastAsia="zh-CN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م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ب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حْم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نْت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159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فَب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قْضِ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يثَاق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عَنَّاهُمْ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ك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ِي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ف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بر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ز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ت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عج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ف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ح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ح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طف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ز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ض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م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إِذ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خَذ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يثَاق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بِيّ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َتَيْتُ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ِتَاب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حِكْم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8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َّ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حق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ز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ل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ؤ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ّ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ك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ك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هو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ز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عل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ؤ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ذ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ثاق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علَم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حل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ص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لا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ع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ف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تم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ال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ك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ستثق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ق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دغ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حذ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د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عنا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ؤ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انْكِح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َا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ِسَاء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َا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ُمْ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ان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َّ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ل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1218" w:right="0" w:hanging="85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1218" w:right="0" w:hanging="85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ت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ق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بر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كاف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لَمْ تَرَ إِلَى الَّذِي حَاجَّ إِبْرَاهِيمَ فِي 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eastAsia="zh-CN"/>
        </w:rPr>
        <w:t xml:space="preserve">* </w:t>
      </w:r>
      <w:r>
        <w:rPr>
          <w:rFonts w:cs="Times New Roman"/>
          <w:sz w:val="36"/>
          <w:sz w:val="36"/>
          <w:szCs w:val="36"/>
          <w:rtl w:val="true"/>
        </w:rPr>
        <w:t>أَوْ كَالَّذِي مَرَّ عَلَى قَرْيَةٍ وَهِيَ خَاوِيَةٌ عَلَى عُرُوشِ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258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32"/>
          <w:szCs w:val="32"/>
          <w:lang w:eastAsia="zh-CN"/>
        </w:rPr>
        <w:t>259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َّ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وا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شع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4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تن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طط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تلُ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ع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ص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يا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4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ر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ثل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ذ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ج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4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م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ص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ت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م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ي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أ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ون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را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كث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ئ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ه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ب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د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ف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خا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ُ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ث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ركي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يي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ال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ص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أي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و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ر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يئ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لَمْ يَرَوْا كَمْ أَهْلَكْنَا مِنْ قَبْلِهِمْ مِنْ قَرْنٍ مَكَّنَّاهُمْ فِي الْأَرْضِ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ُ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ت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لت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هلا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ظر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ي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ُ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مي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ع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ع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كَمْ أَهْلَكْنَا مِنْ قَرْيَةٍ بَطِرَتْ مَعِيشَتَهَ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صص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58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أ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نْ يَكُنْ غَنِيًّا أَوْ فَقِيرًا فَاللَّهُ أَوْلَى بِه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3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سط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651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أت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ثُ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رد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إح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ي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رس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يد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فس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ث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و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فو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ئ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ه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ضر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از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م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َّذِينَ اسْتَجَابُوا لِلَّهِ وَالرَّسُولِ مِنْ بَعْدِ مَا أَصَابَهُمُ الْقَرْحُ لِلَّذِينَ أَحْسَنُوا مِنْهُمْ وَاتَّقَوْا أَجْرٌ عَظِيم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17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عيض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68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سج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ج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ئ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ظا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ت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ستح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بي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إ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ر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ه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رور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ع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دَّ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ب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لَنْ تَنَالُوا الْبِرَّ حَتَّى تُنْفِقُوا مِمَّا تُحِبُّو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9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س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ظ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خفو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س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195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7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8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98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وشواهد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الشعر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في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كتاب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سيبويه</w:t>
      </w:r>
      <w:r>
        <w:rPr>
          <w:rFonts w:cs="Simplified Arabic"/>
          <w:bCs/>
          <w:sz w:val="36"/>
          <w:szCs w:val="28"/>
          <w:rtl w:val="true"/>
          <w:lang w:eastAsia="zh-CN"/>
        </w:rPr>
        <w:t>:</w:t>
      </w:r>
      <w:r>
        <w:rPr>
          <w:rFonts w:cs="Simplified Arabic"/>
          <w:bCs/>
          <w:sz w:val="36"/>
          <w:szCs w:val="28"/>
          <w:lang w:eastAsia="zh-CN"/>
        </w:rPr>
        <w:t>253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ت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1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مو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ش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4</w:t>
      </w:r>
      <w:r>
        <w:rPr>
          <w:rFonts w:cs="Simplified Arabic"/>
          <w:b/>
          <w:bCs/>
          <w:sz w:val="28"/>
          <w:szCs w:val="28"/>
          <w:rtl w:val="true"/>
        </w:rPr>
        <w:t xml:space="preserve">). 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ُ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7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22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65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6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3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ر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38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المحرر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>:</w:t>
      </w:r>
      <w:r>
        <w:rPr>
          <w:rFonts w:cs="Simplified Arabic"/>
          <w:b/>
          <w:bCs/>
          <w:sz w:val="28"/>
          <w:szCs w:val="28"/>
          <w:lang w:eastAsia="zh-CN"/>
        </w:rPr>
        <w:t>2/1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29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الرازى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>:</w:t>
      </w:r>
      <w:r>
        <w:rPr>
          <w:rFonts w:cs="Simplified Arabic"/>
          <w:b/>
          <w:bCs/>
          <w:sz w:val="28"/>
          <w:szCs w:val="28"/>
          <w:lang w:eastAsia="zh-CN"/>
        </w:rPr>
        <w:t>5/83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ثلا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سورة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>:</w:t>
      </w:r>
      <w:r>
        <w:rPr>
          <w:rFonts w:cs="Simplified Arabic"/>
          <w:b/>
          <w:bCs/>
          <w:sz w:val="28"/>
          <w:szCs w:val="28"/>
          <w:lang w:eastAsia="zh-CN"/>
        </w:rPr>
        <w:t>10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54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ش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54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7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9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3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1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2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1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21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</w:rPr>
        <w:t>/</w:t>
      </w:r>
      <w:r>
        <w:rPr>
          <w:rFonts w:cs="Simplified Arabic"/>
          <w:b/>
          <w:bCs/>
          <w:sz w:val="28"/>
          <w:szCs w:val="28"/>
        </w:rPr>
        <w:t>6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س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ش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ليات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3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ي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ي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3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ي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8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6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99</w:t>
      </w:r>
    </w:p>
  </w:footnote>
  <w:footnote w:id="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5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5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23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3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ُ</w:t>
      </w:r>
    </w:p>
    <w:p>
      <w:pPr>
        <w:pStyle w:val="Footnote"/>
        <w:ind w:left="226" w:right="0" w:hanging="22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ر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ت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9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1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1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1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30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0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ورن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ث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ول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4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6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/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34</w:t>
      </w:r>
    </w:p>
    <w:p>
      <w:pPr>
        <w:pStyle w:val="Footnote"/>
        <w:ind w:left="368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ف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مام</w:t>
      </w:r>
      <w:r>
        <w:rPr>
          <w:rFonts w:cs="Simplified Arabic"/>
          <w:b/>
          <w:bCs/>
          <w:sz w:val="28"/>
          <w:szCs w:val="28"/>
          <w:rtl w:val="true"/>
        </w:rPr>
        <w:t xml:space="preserve">)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)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دحم</w:t>
      </w:r>
      <w:r>
        <w:rPr>
          <w:rFonts w:cs="Simplified Arabic"/>
          <w:b/>
          <w:bCs/>
          <w:sz w:val="28"/>
          <w:szCs w:val="28"/>
          <w:rtl w:val="true"/>
        </w:rPr>
        <w:t>):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دح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ظ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47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ض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8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7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طا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6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3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9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Cs/>
          <w:szCs w:val="28"/>
          <w:rtl w:val="true"/>
        </w:rPr>
        <w:t>(</w:t>
      </w:r>
      <w:r>
        <w:rPr>
          <w:rStyle w:val="FootnoteCharacters"/>
          <w:rFonts w:cs="Simplified Arabic"/>
          <w:bCs/>
          <w:szCs w:val="28"/>
          <w:rtl w:val="true"/>
        </w:rPr>
        <w:t>?</w:t>
      </w:r>
      <w:r>
        <w:rPr>
          <w:rFonts w:cs="Simplified Arabic"/>
          <w:bCs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226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9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2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6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6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55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5">
    <w:p>
      <w:pPr>
        <w:pStyle w:val="ListBullet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9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</w:rPr>
        <w:t>3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س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4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4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9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3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19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1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طا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16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6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4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2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299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ز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02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33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vertAlign w:val="subscript"/>
          <w:rtl w:val="true"/>
        </w:rPr>
        <w:t>?</w:t>
      </w:r>
      <w:r>
        <w:rPr>
          <w:rFonts w:cs="Simplified Arabic"/>
          <w:b/>
          <w:bCs/>
          <w:vertAlign w:val="subscript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/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3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9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1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2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57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287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2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88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2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542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1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289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8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17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9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0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3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2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1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ج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ض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ح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92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/>
          <w:b/>
          <w:bCs/>
          <w:sz w:val="28"/>
          <w:szCs w:val="28"/>
          <w:vertAlign w:val="superscript"/>
          <w:rtl w:val="true"/>
        </w:rPr>
        <w:t xml:space="preserve"> </w:t>
      </w:r>
    </w:p>
  </w:footnote>
  <w:footnote w:id="18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03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0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/1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4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60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2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2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6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6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76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8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8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5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9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51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ز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5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6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1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2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4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5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89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5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93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9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</w:p>
    <w:p>
      <w:pPr>
        <w:pStyle w:val="Footnote"/>
        <w:ind w:left="368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ي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ثاف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ثاف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6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وزالذه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ش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ت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8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28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3</w:t>
      </w:r>
    </w:p>
    <w:p>
      <w:pPr>
        <w:pStyle w:val="Footnote"/>
        <w:ind w:left="368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ط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9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9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3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3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8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7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3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6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8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7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7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6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ب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57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7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2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أ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5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الفص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ثالث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المباحث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نحو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Header"/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b/>
      <w:bC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9:10:00Z</dcterms:created>
  <dc:creator>ali</dc:creator>
  <dc:description/>
  <dc:language>en-US</dc:language>
  <cp:lastModifiedBy>Ali</cp:lastModifiedBy>
  <cp:lastPrinted>2005-08-25T10:24:00Z</cp:lastPrinted>
  <dcterms:modified xsi:type="dcterms:W3CDTF">2005-08-25T07:25:00Z</dcterms:modified>
  <cp:revision>60</cp:revision>
  <dc:subject/>
  <dc:title>الفصل الثالث</dc:title>
</cp:coreProperties>
</file>